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SKORZYSTAJ Z KOMPUTEROWEJ WIZUALIZACJI WYBRANEGO DESIGN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RUKARNIA SUBLIMACYJN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L. CYJANOWA 1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0-000 KRASNOŁĄK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L. 111 000 000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E – MAIL: DRUKARNIA@DRUK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WWW.DRUKARNIA.DRUK</w:t>
      </w:r>
    </w:p>
    <w:p>
      <w:pPr>
        <w:pStyle w:val="Normal"/>
        <w:spacing w:before="0" w:after="20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9:53:00Z</dcterms:created>
  <dc:creator>a</dc:creator>
  <dc:description/>
  <dc:language>en-US</dc:language>
  <cp:lastModifiedBy>ZSobor</cp:lastModifiedBy>
  <dcterms:modified xsi:type="dcterms:W3CDTF">2015-12-21T09:53:00Z</dcterms:modified>
  <cp:revision>2</cp:revision>
  <dc:subject/>
  <dc:title/>
</cp:coreProperties>
</file>